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HMh9M6+Z6z8SPG7D4gIYt3c8sH9JvTFAMKwsEBLLqJyg7ps34/n1APABnP97rLJGkVbZ0q
N+L/1+RBSLJIgCKWUHhOTn2QxQ7pO1ZW9MZ+EZjj3HVN5p3HzOktjXq0Z1f0bFCNHAmJj+Jx
OqnBhkmT6O+wTlxjrfRGUxzS3iC1ZQjLGXkp2s4XZAtjfXs6Crq6v8U1RMmX+jiEec9mCdQg
jVvcEXJdvQlmaf6BsV</vt:lpwstr>
  </property>
  <property fmtid="{D5CDD505-2E9C-101B-9397-08002B2CF9AE}" pid="3" name="_2015_ms_pID_7253431">
    <vt:lpwstr>o9M373AR4WDhlFVtXcFzCK4/ylmJ7ugHEfwitXKqw8v8sRmqviyaE9
LKkmYvyrLHu4wGWWABf0O2HIFITUv14QsnP24tJoD/sdBH+VQGLNQta3W8kVXLBYqTIDi3T1
riYLhwDF6zQxz2WmEt+QNY27urXCSMQmtgHIACJQUq0kAaiLKO3hdo7S3VK6CUIcLg83wUEi
HJfJtzymZe+Dx5QLKrtpixYBFJi+YcHh7fXi</vt:lpwstr>
  </property>
  <property fmtid="{D5CDD505-2E9C-101B-9397-08002B2CF9AE}" pid="4" name="_2015_ms_pID_7253431_00">
    <vt:lpwstr>_2015_ms_pID_7253431</vt:lpwstr>
  </property>
  <property fmtid="{D5CDD505-2E9C-101B-9397-08002B2CF9AE}" pid="5" name="_2015_ms_pID_7253432">
    <vt:lpwstr>NQIl5gveZSfaZIF2wKVSEwHmdp8GjPuHAZ+1
Yx2xSE7o2MhGp1GcF7hYb/ZbcdC9pq3yP2Ad8OVehQaunw52U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